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ВЕТЕРАНІВ, СІМЕЙ ЗАГИБЛИХ, ПОЛОНЕНИХ, ЗНИКЛИХ БЕЗВІ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09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л засідань виконкому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ро розгляд листа ГО «Спільнота родин криворізьких Героїв» від 25.07.2025 з питань будівництва Меморіалу загиблим на Центральному кладови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о розгляд заяви депутата Криворізької міської рад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ІІІ скликання Шишки Наталі Василів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Вікторія САМОЙЛЕНКО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407a</cp:lastModifiedBy>
  <cp:lastPrinted>2025-09-26T12:47:00Z</cp:lastPrinted>
  <dcterms:modified xsi:type="dcterms:W3CDTF">2025-09-26T11:50:00Z</dcterms:modified>
  <cp:revision>27</cp:revision>
  <dc:subject/>
  <dc:title> </dc:title>
</cp:coreProperties>
</file>